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6113264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 xml:space="preserve">สอบราคาจ้างโครงการปรับปรุงซ่อมแซมถนนลงหินคลุกและปรับปรุงทางระบายน้ำ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บ้านหนองม่วง  หมู่ที่ ๒  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ปรับปรุงซ่อมแซมถนนลงหินคลุกและปรับปรุงทางระบายน้ำ  บ้านหนองม่วง  หมู่ที่  ๒  ตำบลหนองตาด  อำเภอเมือง  จังหวัดบุรีรัมย์  ขนาดกว้าง  ๓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๗๕๐ เมตร  รวมปริมาตรหินคลุกจำนวน  ๒๒๕  ลบ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และปรับปรุงท่อระบายน้ำ ๑ จุด  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๒๕๕๕ ตั้งแต่เวลา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 ณ  ศูนย์รวมข้อมูลข่าวสารระดับอำเภอเมืองบุรีรัมย์ 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</w:t>
      </w:r>
      <w:r>
        <w:rPr>
          <w:rFonts w:ascii="TH SarabunIT๙" w:hAnsi="TH SarabunIT๙" w:cs="TH SarabunIT๙"/>
          <w:spacing w:val="-6"/>
        </w:rPr>
        <w:t xml:space="preserve">ขอซื้อเอกสารสอบราคาจ้าง 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>บาท ได้ที่ ที่</w:t>
      </w:r>
      <w:r>
        <w:rPr>
          <w:rFonts w:ascii="TH SarabunPSK" w:hAnsi="TH SarabunPSK" w:cs="TH SarabunPSK"/>
          <w:spacing w:val="-6"/>
        </w:rPr>
        <w:t>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47:00Z</dcterms:created>
  <dc:creator>24-11-99</dc:creator>
  <dc:description/>
  <cp:keywords/>
  <dc:language>en-US</dc:language>
  <cp:lastModifiedBy>Sma_tr. New 2009 !!!!</cp:lastModifiedBy>
  <cp:lastPrinted>2012-07-24T09:31:00Z</cp:lastPrinted>
  <dcterms:modified xsi:type="dcterms:W3CDTF">2012-07-24T02:32:00Z</dcterms:modified>
  <cp:revision>10</cp:revision>
  <dc:subject/>
  <dc:title>ประกาศโรงเรียนวาปีปทุม</dc:title>
</cp:coreProperties>
</file>